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ins of Kildare</w:t>
      </w:r>
    </w:p>
    <w:p>
      <w:pPr>
        <w:pStyle w:val="Normal"/>
        <w:rPr/>
      </w:pPr>
      <w:r>
        <w:rPr/>
        <w:t>Trad.  Andy Ir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all you bold sportsmen and listen to my stor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t's about noble Stewball that gallant racing pon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rthur Marble was the man that first brought Stewball he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For to run with Miss Griesel on the Plains of Kildare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 the fame of his actions we've heard of befo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ut now he is challenged by young Mrs. Go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r to run with Miss Griesel that handsome grey ma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For ten thousand gold guineas on the Plains of Kild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attle they were brought out with saddle whip and bridl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the gentlemen did shout at the sight of the gallant rider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in viewing the cattle just as they came the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O they all laid their money on the Monaghan grey m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order it was given and away they did fl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ewball like an arrow the grey mare passed b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if you had've been there for to see them going roun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You'd've thought to your heart their feet ne'er touched the 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at last they came to half way round the cours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ewball and his rider began to discours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ays Stewball to the rider "Can you tell to m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How far is that grey mare this moment from m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s the rider to Stewball "You run in great styl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're ahead of the grey mare almost half a mil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if you keep your running I vow and I swea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That you never will be beaten by the Monaghan grey ma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winning post, Stewball passed it quite hand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orse and rider both called for sherry wine and brand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they drank up a health to the noble grey ma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For she emptied their pockets on the Plains of Kilda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20:00Z</dcterms:created>
  <dc:creator>DRTHOMAS</dc:creator>
  <dc:description/>
  <cp:keywords/>
  <dc:language>en-US</dc:language>
  <cp:lastModifiedBy>DRTHOMAS</cp:lastModifiedBy>
  <dcterms:modified xsi:type="dcterms:W3CDTF">2014-01-30T06:20:00Z</dcterms:modified>
  <cp:revision>2</cp:revision>
  <dc:subject/>
  <dc:title/>
</cp:coreProperties>
</file>